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ater Arts/ Social Studies Activ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ve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fter learning the characteristic of a good citizen, the students will break into groups of four and make a skit of either a scenario of a good citizen or a not good citizen.  After each group performs their skits, the class will decide whether the skit demonstrated good or bad citizenship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Theater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act a variety of roles based on individual experien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various characters, ideas, and emotions through gestures, movement and voi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Social Stud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and exhibit citizenship traits in the classroom, school, and other social environ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57:00Z</dcterms:created>
  <dc:creator>Meredith College</dc:creator>
  <dc:description/>
  <cp:keywords/>
  <dc:language>en-US</dc:language>
  <cp:lastModifiedBy>Meredith College</cp:lastModifiedBy>
  <dcterms:modified xsi:type="dcterms:W3CDTF">2011-01-20T06:17:00Z</dcterms:modified>
  <cp:revision>1</cp:revision>
  <dc:subject/>
  <dc:title/>
</cp:coreProperties>
</file>